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rFonts w:ascii="a_DexterOtlDecor3D" w:hAnsi="a_DexterOtlDecor3D" w:cs="Arial"/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453390</wp:posOffset>
                </wp:positionV>
                <wp:extent cx="4343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7pt" to="341.95pt,35.7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1943100" cy="457200"/>
                <wp:effectExtent l="19050" t="71120" r="22860" b="71755"/>
                <wp:wrapTight wrapText="bothSides">
                  <wp:wrapPolygon edited="0">
                    <wp:start x="0" y="0"/>
                    <wp:lineTo x="19108" y="0"/>
                    <wp:lineTo x="19108" y="8550"/>
                    <wp:lineTo x="20132" y="8550"/>
                    <wp:lineTo x="20132" y="0"/>
                    <wp:lineTo x="21607" y="10800"/>
                    <wp:lineTo x="20132" y="21630"/>
                    <wp:lineTo x="20132" y="13050"/>
                    <wp:lineTo x="19108" y="13050"/>
                    <wp:lineTo x="19108" y="21630"/>
                    <wp:lineTo x="0" y="2163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ightArrowCallout">
                          <a:avLst>
                            <a:gd name="adj1" fmla="val 20835"/>
                            <a:gd name="adj2" fmla="val 50000"/>
                            <a:gd name="adj3" fmla="val 28926"/>
                            <a:gd name="adj4" fmla="val 8844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_CampusOtl3DShad" w:hAnsi="a_CampusOtl3DShad" w:eastAsia="Times New Roman" w:cs="a_CampusOtl3DShad"/>
                                <w:color w:val="auto"/>
                                <w:lang w:val="ru-RU" w:bidi="ar-SA"/>
                              </w:rPr>
                              <w:t>Сегодня наши г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_CampusOtl3DShad" w:hAnsi="a_CampusOtl3DShad" w:eastAsia="Times New Roman" w:cs="a_CampusOtl3DShad"/>
                                <w:color w:val="auto"/>
                                <w:lang w:val="ru-RU" w:bidi="ar-SA"/>
                              </w:rPr>
                              <w:t>Команда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405pt;margin-top:-9pt;width:152.95pt;height:35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_CampusOtl3DShad" w:hAnsi="a_CampusOtl3DShad" w:eastAsia="Times New Roman" w:cs="a_CampusOtl3DShad"/>
                          <w:color w:val="auto"/>
                          <w:lang w:val="ru-RU" w:bidi="ar-SA"/>
                        </w:rPr>
                        <w:t>Сегодня наши г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_CampusOtl3DShad" w:hAnsi="a_CampusOtl3DShad" w:eastAsia="Times New Roman" w:cs="a_CampusOtl3DShad"/>
                          <w:color w:val="auto"/>
                          <w:lang w:val="ru-RU" w:bidi="ar-SA"/>
                        </w:rPr>
                        <w:t>Команда -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67pt;margin-top:-9pt;width:188.95pt;height:35.95pt;mso-wrap-style:none;v-text-anchor:middle" type="_x0000_t136">
            <v:path textpathok="t"/>
            <v:textpath on="t" fitshape="t" string="&quot;Шахтер&quot; &#10;Шахты" style="font-family:&quot;a_RomanusSh&quot;;font-size:12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ge">
                  <wp:posOffset>478790</wp:posOffset>
                </wp:positionV>
                <wp:extent cx="43434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7.7pt" to="746.95pt,37.7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405pt;margin-top:19.7pt;width:341.95pt;height:44.95pt;mso-wrap-style:none;v-text-anchor:middle;mso-position-vertical-relative:page" type="_x0000_t136">
            <v:path textpathok="t"/>
            <v:textpath on="t" fitshape="t" string=" ВТОРОЙ ДИВИЗИОН      ЗОНА &quot;ЮГ&quot;" style="font-family:&quot;a_PresentumB&amp;W&quot;;font-size:12pt"/>
            <v:fill o:detectmouseclick="t" type="solid" color2="white"/>
            <v:stroke color="black" weight="15840" joinstyle="miter" endcap="flat"/>
            <w10:wrap type="none"/>
          </v:shape>
        </w:pict>
        <w:pict>
          <v:shape id="shape_0" fillcolor="black" stroked="t" o:allowincell="f" style="position:absolute;margin-left:0pt;margin-top:17.85pt;width:341.95pt;height:44.95pt;mso-wrap-style:none;v-text-anchor:middle;mso-position-vertical-relative:page" type="_x0000_t136">
            <v:path textpathok="t"/>
            <v:textpath on="t" fitshape="t" string=" ВТОРОЙ ДИВИЗИОН      ЗОНА &quot;ЮГ&quot;" style="font-family:&quot;a_PresentumB&amp;W&quot;;font-size:12pt"/>
            <v:fill o:detectmouseclick="t" type="solid" color2="white"/>
            <v:stroke color="black" weight="158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ge">
                  <wp:posOffset>707390</wp:posOffset>
                </wp:positionV>
                <wp:extent cx="43434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.7pt" to="341.95pt,55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ge">
                  <wp:posOffset>707390</wp:posOffset>
                </wp:positionV>
                <wp:extent cx="43434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5.7pt" to="746.95pt,55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_DexterOtlDecor3D" w:hAnsi="a_DexterOtlDecor3D"/>
          <w:b w:val="false"/>
          <w:bCs w:val="false"/>
        </w:rPr>
        <w:t xml:space="preserve">ТУРНИРНАЯ ТАБЛИЦА </w:t>
      </w:r>
    </w:p>
    <w:p>
      <w:pPr>
        <w:pStyle w:val="Style11"/>
        <w:spacing w:lineRule="auto" w:line="3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>(положение после 12-го тура).</w:t>
      </w:r>
    </w:p>
    <w:tbl>
      <w:tblPr>
        <w:tblW w:w="684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49"/>
        <w:gridCol w:w="540"/>
        <w:gridCol w:w="540"/>
        <w:gridCol w:w="540"/>
        <w:gridCol w:w="540"/>
        <w:gridCol w:w="720"/>
        <w:gridCol w:w="540"/>
      </w:tblGrid>
      <w:tr>
        <w:trPr/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9"/>
              </w:rPr>
            </w:pPr>
            <w:r>
              <w:rPr>
                <w:rFonts w:eastAsia="Arial" w:cs="Arial" w:ascii="Arial" w:hAnsi="Arial"/>
                <w:b/>
                <w:color w:val="FFFFFF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9"/>
              </w:rPr>
              <w:t>№</w:t>
            </w:r>
          </w:p>
        </w:tc>
        <w:tc>
          <w:tcPr>
            <w:tcW w:w="3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</w:rPr>
              <w:t>КОМАНДЫ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</w:rPr>
              <w:t>И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</w:rPr>
              <w:t>В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</w:rPr>
              <w:t>Н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</w:rPr>
              <w:t>П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</w:rPr>
              <w:t>МЯЧИ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</w:rPr>
              <w:t>О</w:t>
            </w:r>
          </w:p>
        </w:tc>
      </w:tr>
      <w:tr>
        <w:trPr/>
        <w:tc>
          <w:tcPr>
            <w:tcW w:w="37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  <w:tc>
          <w:tcPr>
            <w:tcW w:w="30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42"/>
              </w:rPr>
            </w:pPr>
            <w:r>
              <w:rPr>
                <w:rFonts w:cs="Arial" w:ascii="Arial" w:hAnsi="Arial"/>
                <w:sz w:val="19"/>
                <w:szCs w:val="42"/>
              </w:rPr>
              <w:t>«Динамо» Махачкала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2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0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2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26-7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32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42"/>
              </w:rPr>
            </w:pPr>
            <w:r>
              <w:rPr>
                <w:rFonts w:cs="Arial" w:ascii="Arial" w:hAnsi="Arial"/>
                <w:sz w:val="19"/>
                <w:szCs w:val="42"/>
              </w:rPr>
              <w:t>СКА Ростов-на-Дону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9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23-7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29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2540</wp:posOffset>
                  </wp:positionV>
                  <wp:extent cx="4107815" cy="4107815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7815" cy="410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9"/>
              </w:rPr>
              <w:t>3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42"/>
              </w:rPr>
            </w:pPr>
            <w:r>
              <w:rPr>
                <w:rFonts w:cs="Arial" w:ascii="Arial" w:hAnsi="Arial"/>
                <w:sz w:val="19"/>
                <w:szCs w:val="42"/>
              </w:rPr>
              <w:t>«Краснодар-2000» Краснодар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7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4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7-8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358265</wp:posOffset>
                  </wp:positionH>
                  <wp:positionV relativeFrom="paragraph">
                    <wp:posOffset>91440</wp:posOffset>
                  </wp:positionV>
                  <wp:extent cx="4107815" cy="4107815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7815" cy="410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9"/>
                <w:szCs w:val="42"/>
              </w:rPr>
              <w:t>25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42"/>
              </w:rPr>
            </w:pPr>
            <w:r>
              <w:rPr>
                <w:rFonts w:cs="Arial" w:ascii="Arial" w:hAnsi="Arial"/>
                <w:sz w:val="19"/>
                <w:szCs w:val="42"/>
              </w:rPr>
              <w:t>«Олимпия» Волгоград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6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6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0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20-7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24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42"/>
              </w:rPr>
            </w:pPr>
            <w:r>
              <w:rPr>
                <w:rFonts w:cs="Arial" w:ascii="Arial" w:hAnsi="Arial"/>
                <w:sz w:val="19"/>
                <w:szCs w:val="42"/>
              </w:rPr>
              <w:t>«Автодор» Владикавказ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5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7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0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5-6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22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42"/>
              </w:rPr>
            </w:pPr>
            <w:r>
              <w:rPr>
                <w:rFonts w:cs="Arial" w:ascii="Arial" w:hAnsi="Arial"/>
                <w:sz w:val="19"/>
                <w:szCs w:val="42"/>
              </w:rPr>
              <w:t>«Динамо» Ставрополь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6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3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8-9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21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42"/>
              </w:rPr>
            </w:pPr>
            <w:r>
              <w:rPr>
                <w:rFonts w:cs="Arial" w:ascii="Arial" w:hAnsi="Arial"/>
                <w:sz w:val="19"/>
                <w:szCs w:val="42"/>
              </w:rPr>
              <w:t>«Ангушт» Назрань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6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5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5-15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9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42"/>
              </w:rPr>
            </w:pPr>
            <w:r>
              <w:rPr>
                <w:rFonts w:cs="Arial" w:ascii="Arial" w:hAnsi="Arial"/>
                <w:sz w:val="19"/>
                <w:szCs w:val="42"/>
              </w:rPr>
              <w:t>«Витязь» Крымск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5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4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3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1-11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9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42"/>
              </w:rPr>
            </w:pPr>
            <w:r>
              <w:rPr>
                <w:rFonts w:cs="Arial" w:ascii="Arial" w:hAnsi="Arial"/>
                <w:sz w:val="19"/>
                <w:szCs w:val="42"/>
              </w:rPr>
              <w:t>«Жемчужина» Буденновск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5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5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7-9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7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42"/>
              </w:rPr>
            </w:pPr>
            <w:r>
              <w:rPr>
                <w:rFonts w:cs="Arial" w:ascii="Arial" w:hAnsi="Arial"/>
                <w:sz w:val="19"/>
                <w:szCs w:val="42"/>
              </w:rPr>
              <w:t>«Кавказкабель» Прохладный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5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6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4-14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6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1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42"/>
              </w:rPr>
            </w:pPr>
            <w:r>
              <w:rPr>
                <w:rFonts w:cs="Arial" w:ascii="Arial" w:hAnsi="Arial"/>
                <w:sz w:val="19"/>
                <w:szCs w:val="42"/>
              </w:rPr>
              <w:t>«Дружба» Майкоп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4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4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4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4-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6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2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42"/>
              </w:rPr>
            </w:pPr>
            <w:r>
              <w:rPr>
                <w:rFonts w:cs="Arial" w:ascii="Arial" w:hAnsi="Arial"/>
                <w:sz w:val="19"/>
                <w:szCs w:val="42"/>
              </w:rPr>
              <w:t>«Машук-КМВ» Пятигорск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4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5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9-9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5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3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42"/>
              </w:rPr>
            </w:pPr>
            <w:r>
              <w:rPr>
                <w:rFonts w:cs="Arial" w:ascii="Arial" w:hAnsi="Arial"/>
                <w:sz w:val="19"/>
                <w:szCs w:val="42"/>
              </w:rPr>
              <w:t>«Спартак» Анапа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5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4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8-7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4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4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42"/>
              </w:rPr>
            </w:pPr>
            <w:r>
              <w:rPr>
                <w:rFonts w:cs="Arial" w:ascii="Arial" w:hAnsi="Arial"/>
                <w:sz w:val="19"/>
                <w:szCs w:val="42"/>
              </w:rPr>
              <w:t>«Спартак-КТГ» Изобильный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4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5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0-18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3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42"/>
              </w:rPr>
            </w:pPr>
            <w:r>
              <w:rPr>
                <w:rFonts w:cs="Arial" w:ascii="Arial" w:hAnsi="Arial"/>
                <w:sz w:val="19"/>
                <w:szCs w:val="42"/>
              </w:rPr>
              <w:t>«Славянск» Славянск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7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7-16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1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6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42"/>
              </w:rPr>
            </w:pPr>
            <w:r>
              <w:rPr>
                <w:rFonts w:cs="Arial" w:ascii="Arial" w:hAnsi="Arial"/>
                <w:sz w:val="19"/>
                <w:szCs w:val="42"/>
              </w:rPr>
              <w:t>«Жемчужина» Сочи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7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6-19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9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7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42"/>
              </w:rPr>
            </w:pPr>
            <w:r>
              <w:rPr>
                <w:rFonts w:cs="Arial" w:ascii="Arial" w:hAnsi="Arial"/>
                <w:sz w:val="19"/>
                <w:szCs w:val="42"/>
              </w:rPr>
              <w:t>«Текстильщик» Камышин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9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9-2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7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8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42"/>
              </w:rPr>
            </w:pPr>
            <w:r>
              <w:rPr>
                <w:rFonts w:cs="Arial" w:ascii="Arial" w:hAnsi="Arial"/>
                <w:sz w:val="19"/>
                <w:szCs w:val="42"/>
              </w:rPr>
              <w:t>«Судостроитель» Астрахань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4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7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5-15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7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9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42"/>
              </w:rPr>
            </w:pPr>
            <w:r>
              <w:rPr>
                <w:rFonts w:cs="Arial" w:ascii="Arial" w:hAnsi="Arial"/>
                <w:sz w:val="19"/>
                <w:szCs w:val="42"/>
              </w:rPr>
              <w:t>«Шахтер» Шахты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4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7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7-19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7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</w:t>
            </w:r>
          </w:p>
        </w:tc>
        <w:tc>
          <w:tcPr>
            <w:tcW w:w="30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42"/>
              </w:rPr>
            </w:pPr>
            <w:r>
              <w:rPr>
                <w:rFonts w:cs="Arial" w:ascii="Arial" w:hAnsi="Arial"/>
                <w:sz w:val="19"/>
                <w:szCs w:val="42"/>
              </w:rPr>
              <w:t>«Нарт» Черкесск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2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1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2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9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4-27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42"/>
              </w:rPr>
            </w:pPr>
            <w:r>
              <w:rPr>
                <w:rFonts w:cs="Arial" w:ascii="Arial" w:hAnsi="Arial"/>
                <w:color w:val="000000"/>
                <w:sz w:val="19"/>
                <w:szCs w:val="42"/>
              </w:rPr>
              <w:t>5</w:t>
            </w:r>
          </w:p>
        </w:tc>
      </w:tr>
    </w:tbl>
    <w:p>
      <w:pPr>
        <w:pStyle w:val="HTML"/>
        <w:rPr>
          <w:rFonts w:ascii="Verdana" w:hAnsi="Verdana" w:cs="Verdana"/>
          <w:b/>
          <w:b/>
          <w:bCs/>
          <w:color w:val="000000"/>
          <w:sz w:val="16"/>
          <w:szCs w:val="39"/>
        </w:rPr>
      </w:pPr>
      <w:r>
        <w:rPr>
          <w:rFonts w:eastAsia="Arial" w:cs="Arial" w:ascii="Arial" w:hAnsi="Arial"/>
          <w:b/>
          <w:bCs/>
          <w:i/>
          <w:iCs/>
          <w:sz w:val="17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20015</wp:posOffset>
                </wp:positionV>
                <wp:extent cx="4343400" cy="201612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0" w:after="1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_DexterOtlDecor3D" w:hAnsi="a_DexterOtlDecor3D"/>
                                      <w:sz w:val="28"/>
                                      <w:lang w:val="en-US" w:eastAsia="en-US"/>
                                    </w:rPr>
                                    <w:t>РЕЗУЛЬТАТЫ СЫГРАННЫХ МАТЧЕЙ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8"/>
                                      <w:szCs w:val="16"/>
                                    </w:rPr>
                                    <w:t>11-Й ТУР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8"/>
                                      <w:szCs w:val="16"/>
                                    </w:rPr>
                                    <w:t>12-Й ТУ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60606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8"/>
                                      <w:szCs w:val="16"/>
                                    </w:rPr>
                                    <w:t>25 МАЯ (ВОСКРЕСЕНЬЕ)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60606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8"/>
                                      <w:szCs w:val="16"/>
                                    </w:rPr>
                                    <w:t>31 МАЯ (СУББОТ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01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«Судос-тель» – «Текстильщик» – 0: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11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«Олимпия» – «Судостроитель» – 0: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02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«Витязь» – «Славянск» – 1: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12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«Нарт» – «Краснодар-2000» – 0: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03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«Кавказкабель» – «Ангушт» – 3: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13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«Шахтер» – «Машук-КМВ» – 0: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04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«Спартак-КТГ» –«Жемчужина»Б – 0: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14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СКА – «Витязь» – 1: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05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«Динамо» Мх – «Динамо» Ст – 3: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15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«Текстильщик» – «Динамо» Мх – 2: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06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«Краснодар-2000» – «Дружба» – 1: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16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«Динамо» Ст – «Кавказкабель» – 1: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07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«Автодор» – «Нарт» – 4: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17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«Жемчужина» С–«Спартак-КТГ» – 1: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08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СКА – «Жемчужина» С – 6: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18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«Дружба» – «Жемчужина» Б – 1: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09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«Машук-КМВ» – «Олимпия» – 1: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19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«Славянск» – «Автодор» – 0: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0. «Шахтер» – «Спартак» – 1: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" w:after="1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20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«Ангушт» – «Спартак» – 1: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58.75pt;mso-wrap-distance-left:9pt;mso-wrap-distance-right:9pt;mso-wrap-distance-top:0pt;mso-wrap-distance-bottom:0pt;margin-top:9.4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3420"/>
                      </w:tblGrid>
                      <w:tr>
                        <w:trPr/>
                        <w:tc>
                          <w:tcPr>
                            <w:tcW w:w="6840" w:type="dxa"/>
                            <w:gridSpan w:val="2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0" w:after="1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_DexterOtlDecor3D" w:hAnsi="a_DexterOtlDecor3D"/>
                                <w:sz w:val="28"/>
                                <w:lang w:val="en-US" w:eastAsia="en-US"/>
                              </w:rPr>
                              <w:t>РЕЗУЛЬТАТЫ СЫГРАННЫХ МАТЧЕЙ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8"/>
                                <w:szCs w:val="16"/>
                              </w:rPr>
                              <w:t>11-Й ТУР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8"/>
                                <w:szCs w:val="16"/>
                              </w:rPr>
                              <w:t>12-Й ТУР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34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60606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8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8"/>
                                <w:szCs w:val="16"/>
                              </w:rPr>
                              <w:t>25 МАЯ (ВОСКРЕСЕНЬЕ)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60606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8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8"/>
                                <w:szCs w:val="16"/>
                              </w:rPr>
                              <w:t>31 МАЯ (СУББОТ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01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«Судос-тель» – «Текстильщик» – 0: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11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«Олимпия» – «Судостроитель» – 0: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02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«Витязь» – «Славянск» – 1: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12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«Нарт» – «Краснодар-2000» – 0: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03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«Кавказкабель» – «Ангушт» – 3: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13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«Шахтер» – «Машук-КМВ» – 0: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04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«Спартак-КТГ» –«Жемчужина»Б – 0: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14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СКА – «Витязь» – 1: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05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«Динамо» Мх – «Динамо» Ст – 3: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15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«Текстильщик» – «Динамо» Мх – 2: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06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«Краснодар-2000» – «Дружба» – 1: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16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«Динамо» Ст – «Кавказкабель» – 1: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07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«Автодор» – «Нарт» – 4: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17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«Жемчужина» С–«Спартак-КТГ» – 1: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08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СКА – «Жемчужина» С – 6: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18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«Дружба» – «Жемчужина» Б – 1: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09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«Машук-КМВ» – «Олимпия» – 1: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19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«Славянск» – «Автодор» – 0: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0. «Шахтер» – «Спартак» – 1: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0" w:after="1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20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«Ангушт» – «Спартак» – 1: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jc w:val="both"/>
        <w:rPr>
          <w:rFonts w:ascii="Arial" w:hAnsi="Arial" w:cs="Arial"/>
          <w:b/>
          <w:b/>
          <w:bCs/>
          <w:color w:val="000000"/>
          <w:sz w:val="17"/>
          <w:szCs w:val="39"/>
        </w:rPr>
      </w:pPr>
      <w:r>
        <w:rPr>
          <w:rFonts w:cs="Arial" w:ascii="Arial" w:hAnsi="Arial"/>
          <w:b/>
          <w:bCs/>
          <w:color w:val="000000"/>
          <w:sz w:val="17"/>
          <w:szCs w:val="39"/>
        </w:rPr>
      </w:r>
    </w:p>
    <w:p>
      <w:pPr>
        <w:pStyle w:val="HTML"/>
        <w:jc w:val="both"/>
        <w:rPr>
          <w:rFonts w:ascii="Arial" w:hAnsi="Arial" w:cs="Arial"/>
          <w:b/>
          <w:b/>
          <w:bCs/>
          <w:color w:val="000000"/>
          <w:sz w:val="17"/>
          <w:szCs w:val="39"/>
        </w:rPr>
      </w:pPr>
      <w:r>
        <w:rPr>
          <w:rFonts w:cs="Arial" w:ascii="Arial" w:hAnsi="Arial"/>
          <w:b/>
          <w:bCs/>
          <w:color w:val="000000"/>
          <w:sz w:val="17"/>
          <w:szCs w:val="39"/>
        </w:rPr>
      </w:r>
    </w:p>
    <w:p>
      <w:pPr>
        <w:pStyle w:val="HTML"/>
        <w:jc w:val="both"/>
        <w:rPr>
          <w:rFonts w:ascii="Arial" w:hAnsi="Arial" w:eastAsia="Arial" w:cs="Arial"/>
          <w:b/>
          <w:b/>
          <w:bCs/>
          <w:color w:val="000000"/>
          <w:sz w:val="17"/>
          <w:szCs w:val="39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000250</wp:posOffset>
            </wp:positionH>
            <wp:positionV relativeFrom="paragraph">
              <wp:posOffset>208915</wp:posOffset>
            </wp:positionV>
            <wp:extent cx="989965" cy="1567815"/>
            <wp:effectExtent l="0" t="0" r="0" b="0"/>
            <wp:wrapSquare wrapText="bothSides"/>
            <wp:docPr id="12" name="0323_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323_1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000000"/>
          <w:sz w:val="17"/>
          <w:szCs w:val="39"/>
        </w:rPr>
        <w:t xml:space="preserve">                             </w:t>
      </w:r>
    </w:p>
    <w:p>
      <w:pPr>
        <w:pStyle w:val="HTML"/>
        <w:jc w:val="both"/>
        <w:rPr>
          <w:rFonts w:ascii="Arial" w:hAnsi="Arial" w:cs="Arial"/>
          <w:b/>
          <w:b/>
          <w:bCs/>
          <w:color w:val="000000"/>
          <w:sz w:val="17"/>
          <w:szCs w:val="39"/>
        </w:rPr>
      </w:pPr>
      <w:r>
        <w:rPr>
          <w:rFonts w:cs="Arial" w:ascii="Arial" w:hAnsi="Arial"/>
          <w:b/>
          <w:bCs/>
          <w:color w:val="000000"/>
          <w:sz w:val="17"/>
          <w:szCs w:val="39"/>
        </w:rPr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39"/>
        </w:rPr>
        <w:t>Год основания</w:t>
      </w:r>
      <w:r>
        <w:rPr>
          <w:rFonts w:cs="Arial" w:ascii="Arial" w:hAnsi="Arial"/>
          <w:color w:val="000000"/>
          <w:sz w:val="16"/>
          <w:szCs w:val="39"/>
        </w:rPr>
        <w:t xml:space="preserve"> – 1921.</w:t>
      </w:r>
    </w:p>
    <w:p>
      <w:pPr>
        <w:pStyle w:val="HTML"/>
        <w:jc w:val="both"/>
        <w:rPr>
          <w:rFonts w:ascii="Arial" w:hAnsi="Arial" w:cs="Arial"/>
          <w:b/>
          <w:b/>
          <w:bCs/>
          <w:color w:val="000000"/>
          <w:sz w:val="16"/>
          <w:szCs w:val="39"/>
        </w:rPr>
      </w:pPr>
      <w:r>
        <w:rPr>
          <w:rFonts w:cs="Arial" w:ascii="Arial" w:hAnsi="Arial"/>
          <w:b/>
          <w:bCs/>
          <w:color w:val="000000"/>
          <w:sz w:val="16"/>
          <w:szCs w:val="39"/>
        </w:rPr>
        <w:t xml:space="preserve">Год дебюта </w:t>
      </w:r>
      <w:r>
        <w:rPr>
          <w:rFonts w:cs="Arial" w:ascii="Arial" w:hAnsi="Arial"/>
          <w:color w:val="000000"/>
          <w:sz w:val="16"/>
          <w:szCs w:val="39"/>
        </w:rPr>
        <w:t xml:space="preserve">– 1955. 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39"/>
        </w:rPr>
        <w:t>Названия:</w:t>
      </w:r>
      <w:r>
        <w:rPr>
          <w:rFonts w:cs="Arial" w:ascii="Arial" w:hAnsi="Arial"/>
          <w:color w:val="000000"/>
          <w:sz w:val="16"/>
          <w:szCs w:val="39"/>
        </w:rPr>
        <w:t xml:space="preserve"> в 1921-1946 г.г. - команда шахты «Пролетарская диктатура»; с 1946 г. - «Шах</w:t>
        <w:softHyphen/>
        <w:t>тер».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39"/>
        </w:rPr>
        <w:t>Наивысшие достижения:</w:t>
      </w:r>
      <w:r>
        <w:rPr>
          <w:rFonts w:cs="Arial" w:ascii="Arial" w:hAnsi="Arial"/>
          <w:i/>
          <w:iCs/>
          <w:color w:val="000000"/>
          <w:sz w:val="16"/>
          <w:szCs w:val="39"/>
        </w:rPr>
        <w:t xml:space="preserve"> в первенстве РСФСР </w:t>
      </w:r>
      <w:r>
        <w:rPr>
          <w:rFonts w:cs="Arial" w:ascii="Arial" w:hAnsi="Arial"/>
          <w:color w:val="000000"/>
          <w:sz w:val="16"/>
          <w:szCs w:val="39"/>
        </w:rPr>
        <w:t xml:space="preserve">– 1-е место в зональном первенсве в 1988 г..; </w:t>
      </w:r>
      <w:r>
        <w:rPr>
          <w:rFonts w:cs="Arial" w:ascii="Arial" w:hAnsi="Arial"/>
          <w:i/>
          <w:iCs/>
          <w:color w:val="000000"/>
          <w:sz w:val="16"/>
          <w:szCs w:val="39"/>
        </w:rPr>
        <w:t>в чемпионате СССР</w:t>
      </w:r>
      <w:r>
        <w:rPr>
          <w:rFonts w:cs="Arial" w:ascii="Arial" w:hAnsi="Arial"/>
          <w:color w:val="000000"/>
          <w:sz w:val="16"/>
          <w:szCs w:val="39"/>
        </w:rPr>
        <w:t xml:space="preserve"> - 4-е место в классе «Б» в 1961 и 1963 г.г.; </w:t>
      </w:r>
      <w:r>
        <w:rPr>
          <w:rFonts w:cs="Arial" w:ascii="Arial" w:hAnsi="Arial"/>
          <w:i/>
          <w:iCs/>
          <w:color w:val="000000"/>
          <w:sz w:val="16"/>
          <w:szCs w:val="39"/>
        </w:rPr>
        <w:t xml:space="preserve">в чемпионате России </w:t>
      </w:r>
      <w:r>
        <w:rPr>
          <w:rFonts w:cs="Arial" w:ascii="Arial" w:hAnsi="Arial"/>
          <w:color w:val="000000"/>
          <w:sz w:val="16"/>
          <w:szCs w:val="39"/>
        </w:rPr>
        <w:t xml:space="preserve">– 4-е место во 2-й лиге в 1992 г.; </w:t>
      </w:r>
      <w:r>
        <w:rPr>
          <w:rFonts w:cs="Arial" w:ascii="Arial" w:hAnsi="Arial"/>
          <w:i/>
          <w:iCs/>
          <w:color w:val="000000"/>
          <w:sz w:val="16"/>
          <w:szCs w:val="39"/>
        </w:rPr>
        <w:t>в Кубке СССР</w:t>
      </w:r>
      <w:r>
        <w:rPr>
          <w:rFonts w:cs="Arial" w:ascii="Arial" w:hAnsi="Arial"/>
          <w:color w:val="000000"/>
          <w:sz w:val="16"/>
          <w:szCs w:val="39"/>
        </w:rPr>
        <w:t xml:space="preserve"> – выход в 1/16 финала в сезоне 1959/60 г.г.; </w:t>
      </w:r>
      <w:r>
        <w:rPr>
          <w:rFonts w:cs="Arial" w:ascii="Arial" w:hAnsi="Arial"/>
          <w:i/>
          <w:iCs/>
          <w:color w:val="000000"/>
          <w:sz w:val="16"/>
          <w:szCs w:val="39"/>
        </w:rPr>
        <w:t>в Кубке России</w:t>
      </w:r>
      <w:r>
        <w:rPr>
          <w:rFonts w:cs="Arial" w:ascii="Arial" w:hAnsi="Arial"/>
          <w:color w:val="000000"/>
          <w:sz w:val="16"/>
          <w:szCs w:val="39"/>
        </w:rPr>
        <w:t xml:space="preserve"> – выход в 1/64 финала в сезоне 1993/94 г.г.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39"/>
        </w:rPr>
        <w:t>Чемпион Дона:</w:t>
      </w:r>
      <w:r>
        <w:rPr>
          <w:rFonts w:cs="Arial" w:ascii="Arial" w:hAnsi="Arial"/>
          <w:color w:val="000000"/>
          <w:sz w:val="16"/>
          <w:szCs w:val="39"/>
        </w:rPr>
        <w:t xml:space="preserve"> 1970, 1972 и 1987 г.г.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39"/>
        </w:rPr>
        <w:t>Самая крупная победа</w:t>
      </w:r>
      <w:r>
        <w:rPr>
          <w:rFonts w:cs="Arial" w:ascii="Arial" w:hAnsi="Arial"/>
          <w:color w:val="000000"/>
          <w:sz w:val="16"/>
          <w:szCs w:val="39"/>
        </w:rPr>
        <w:t>: 11:0 («Красная Звезда» Майкоп, 1957)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39"/>
        </w:rPr>
        <w:t>Самое крупное поражение:</w:t>
      </w:r>
      <w:r>
        <w:rPr>
          <w:rFonts w:cs="Arial" w:ascii="Arial" w:hAnsi="Arial"/>
          <w:color w:val="000000"/>
          <w:sz w:val="16"/>
          <w:szCs w:val="39"/>
        </w:rPr>
        <w:t xml:space="preserve"> 0:7 («Витязь» Крымск, 2001 г.) 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39"/>
        </w:rPr>
        <w:t>Наибольшее число матчей провел:</w:t>
      </w:r>
      <w:r>
        <w:rPr>
          <w:rFonts w:cs="Arial" w:ascii="Arial" w:hAnsi="Arial"/>
          <w:color w:val="000000"/>
          <w:sz w:val="16"/>
          <w:szCs w:val="39"/>
        </w:rPr>
        <w:t xml:space="preserve"> А. Козин – 260 игр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39"/>
        </w:rPr>
        <w:t>Лучший бомбардир команды:</w:t>
      </w:r>
      <w:r>
        <w:rPr>
          <w:rFonts w:cs="Arial" w:ascii="Arial" w:hAnsi="Arial"/>
          <w:color w:val="000000"/>
          <w:sz w:val="16"/>
          <w:szCs w:val="39"/>
        </w:rPr>
        <w:t xml:space="preserve"> С. Подгарченко – 34 мяча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39"/>
        </w:rPr>
        <w:t>Лучший бомбардир за один сезон:</w:t>
      </w:r>
      <w:r>
        <w:rPr>
          <w:rFonts w:cs="Arial" w:ascii="Arial" w:hAnsi="Arial"/>
          <w:color w:val="000000"/>
          <w:sz w:val="16"/>
          <w:szCs w:val="39"/>
        </w:rPr>
        <w:t xml:space="preserve"> В. Концевенко-18 мячей (1994 г.)</w:t>
      </w:r>
    </w:p>
    <w:p>
      <w:pPr>
        <w:pStyle w:val="HTML"/>
        <w:jc w:val="both"/>
        <w:rPr>
          <w:rFonts w:ascii="Arial" w:hAnsi="Arial" w:cs="Arial"/>
          <w:color w:val="000000"/>
          <w:sz w:val="16"/>
          <w:szCs w:val="39"/>
        </w:rPr>
      </w:pPr>
      <w:r>
        <w:rPr>
          <w:rFonts w:cs="Arial" w:ascii="Arial" w:hAnsi="Arial"/>
          <w:b/>
          <w:bCs/>
          <w:color w:val="000000"/>
          <w:sz w:val="16"/>
          <w:szCs w:val="39"/>
        </w:rPr>
        <w:t>Адрес клуба:</w:t>
      </w:r>
      <w:r>
        <w:rPr>
          <w:rFonts w:cs="Arial" w:ascii="Arial" w:hAnsi="Arial"/>
          <w:color w:val="000000"/>
          <w:sz w:val="16"/>
          <w:szCs w:val="39"/>
        </w:rPr>
        <w:t xml:space="preserve"> </w:t>
      </w:r>
      <w:r>
        <w:rPr>
          <w:rFonts w:cs="Arial" w:ascii="Arial" w:hAnsi="Arial"/>
          <w:color w:val="000000"/>
          <w:sz w:val="16"/>
          <w:szCs w:val="18"/>
        </w:rPr>
        <w:t>346500 г. Шахты, Ростовской обл., ул. Садовая, 12</w:t>
      </w:r>
    </w:p>
    <w:p>
      <w:pPr>
        <w:pStyle w:val="HTML"/>
        <w:jc w:val="both"/>
        <w:rPr>
          <w:rFonts w:ascii="Arial" w:hAnsi="Arial" w:cs="Arial"/>
          <w:b/>
          <w:b/>
          <w:bCs/>
          <w:sz w:val="16"/>
          <w:szCs w:val="39"/>
        </w:rPr>
      </w:pPr>
      <w:r>
        <w:rPr>
          <w:rFonts w:cs="Arial" w:ascii="Arial" w:hAnsi="Arial"/>
          <w:b/>
          <w:bCs/>
          <w:color w:val="000000"/>
          <w:sz w:val="16"/>
          <w:szCs w:val="39"/>
        </w:rPr>
        <w:t>Телефон:</w:t>
      </w:r>
      <w:r>
        <w:rPr>
          <w:rFonts w:cs="Arial" w:ascii="Arial" w:hAnsi="Arial"/>
          <w:color w:val="000000"/>
          <w:sz w:val="16"/>
          <w:szCs w:val="39"/>
        </w:rPr>
        <w:t xml:space="preserve">  </w:t>
      </w:r>
      <w:r>
        <w:rPr>
          <w:rFonts w:cs="Arial" w:ascii="Arial" w:hAnsi="Arial"/>
          <w:color w:val="000000"/>
          <w:sz w:val="16"/>
          <w:szCs w:val="18"/>
        </w:rPr>
        <w:t>/8-86362/2-68-93, 2-68-68, 2-68-93 (факс)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>Стадион</w:t>
      </w:r>
      <w:r>
        <w:rPr>
          <w:rFonts w:cs="Arial" w:ascii="Arial" w:hAnsi="Arial"/>
          <w:color w:val="000000"/>
          <w:sz w:val="16"/>
        </w:rPr>
        <w:t xml:space="preserve"> - «Шахтер» (12 000 мест). Адрес:</w:t>
      </w:r>
      <w:r>
        <w:rPr>
          <w:rFonts w:cs="Arial" w:ascii="Arial" w:hAnsi="Arial"/>
          <w:color w:val="000000"/>
          <w:sz w:val="16"/>
          <w:szCs w:val="18"/>
        </w:rPr>
        <w:t xml:space="preserve"> г. Шахты, пр. Карла Маркса, тел. 6-39-36</w:t>
      </w:r>
    </w:p>
    <w:p>
      <w:pPr>
        <w:pStyle w:val="HTM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Спортивная база</w:t>
      </w:r>
      <w:r>
        <w:rPr>
          <w:rFonts w:cs="Arial" w:ascii="Arial" w:hAnsi="Arial"/>
          <w:color w:val="000000"/>
          <w:sz w:val="16"/>
        </w:rPr>
        <w:t xml:space="preserve"> - «Шахтер»</w:t>
      </w:r>
      <w:r>
        <w:rPr>
          <w:rFonts w:cs="Arial" w:ascii="Arial" w:hAnsi="Arial"/>
          <w:color w:val="000000"/>
          <w:sz w:val="16"/>
          <w:szCs w:val="39"/>
        </w:rPr>
        <w:t xml:space="preserve">. </w:t>
      </w:r>
      <w:r>
        <w:rPr>
          <w:rFonts w:cs="Arial" w:ascii="Arial" w:hAnsi="Arial"/>
          <w:sz w:val="16"/>
        </w:rPr>
        <w:t xml:space="preserve">Адрес: </w:t>
      </w:r>
      <w:r>
        <w:rPr>
          <w:rFonts w:cs="Arial" w:ascii="Arial" w:hAnsi="Arial"/>
          <w:color w:val="000000"/>
          <w:sz w:val="16"/>
          <w:szCs w:val="18"/>
        </w:rPr>
        <w:t>г. Шахты, ул. Садовая, 12</w:t>
      </w:r>
    </w:p>
    <w:p>
      <w:pPr>
        <w:pStyle w:val="HTM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«ШАХТЕР»-2002: КТО ЗАБИВАЛ – 41 МЯЧ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4514215" cy="151003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21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7"/>
                              <w:gridCol w:w="1246"/>
                              <w:gridCol w:w="965"/>
                              <w:gridCol w:w="897"/>
                              <w:gridCol w:w="1075"/>
                              <w:gridCol w:w="2059"/>
                            </w:tblGrid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</w:rPr>
                                    <w:t>СЕЗОН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</w:rPr>
                                    <w:t>ДИВИЗИОН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</w:rPr>
                                    <w:t>ОЧКИ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</w:rPr>
                                    <w:t>МЯЧИ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</w:rPr>
                                    <w:t>БОМБАРДИ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58-26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75-36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 xml:space="preserve">Ермилов – 1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30-3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37-37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Корсунов – 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42-22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51-39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Концевенко –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29-61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38-40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Шашков –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51-45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41-31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А. Погарченко –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48-42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40-27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С. Погарченко –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46-32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44-50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Корсунов –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43-65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36-52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Хаперский –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33-81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26-71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Пятибратов –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23-91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32-93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Левшин –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40-8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41-75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Пинчук – 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45pt;height:118.9pt;mso-wrap-distance-left:9pt;mso-wrap-distance-right:0pt;mso-wrap-distance-top:0pt;mso-wrap-distance-bottom:0pt;margin-top:2.85pt;mso-position-vertical-relative:text;margin-left:40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0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7"/>
                        <w:gridCol w:w="1246"/>
                        <w:gridCol w:w="965"/>
                        <w:gridCol w:w="897"/>
                        <w:gridCol w:w="1075"/>
                        <w:gridCol w:w="2059"/>
                      </w:tblGrid>
                      <w:tr>
                        <w:trPr/>
                        <w:tc>
                          <w:tcPr>
                            <w:tcW w:w="8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</w:rPr>
                              <w:t>СЕЗОН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</w:rPr>
                              <w:t>ДИВИЗИОН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</w:rPr>
                              <w:t>ОЧКИ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</w:rPr>
                              <w:t>МЯЧИ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</w:rPr>
                              <w:t>БОМБАРДИ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58-26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75-36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 xml:space="preserve">Ермилов – 1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30-3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37-37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Корсунов – 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42-22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51-39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Концевенко – 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29-61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38-40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Шашков –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51-45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41-31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А. Погарченко –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48-42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40-27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С. Погарченко –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46-32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44-50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Корсунов –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43-65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36-52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Хаперский –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33-81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26-71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Пятибратов –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23-91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32-93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Левшин –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40-8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41-75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Пинчук – 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ind w:first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ПИНЧУК – 8, Журавлев – 5, Захаренков – 5, Комаров – 5, Дьяков – 4, Жадько – 4, Мака</w:t>
        <w:softHyphen/>
        <w:t>ренко – 3, Клейменкин – 2, Исаев – 1, Кольченко – 1, Левшин – 1, Макаров – 1, Недосекин –1.</w:t>
      </w:r>
    </w:p>
    <w:p>
      <w:pPr>
        <w:pStyle w:val="HTM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ВЗАИМООТНОШЕНИЯ «СУДОСТРОИТЕЛЬ» - «ШАХТЕР»</w: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sz w:val="16"/>
        </w:rPr>
        <w:t>13.07.2000.</w:t>
      </w:r>
      <w:r>
        <w:rPr>
          <w:rFonts w:cs="Arial" w:ascii="Arial" w:hAnsi="Arial"/>
          <w:bCs/>
          <w:sz w:val="16"/>
        </w:rPr>
        <w:t xml:space="preserve"> «Шахтер» - «Судостроитель» - 0:0.</w: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sz w:val="16"/>
        </w:rPr>
        <w:t>20.10.2000.</w:t>
      </w:r>
      <w:r>
        <w:rPr>
          <w:rFonts w:cs="Arial" w:ascii="Arial" w:hAnsi="Arial"/>
          <w:bCs/>
          <w:sz w:val="16"/>
        </w:rPr>
        <w:t xml:space="preserve"> «Судостроитель» - «Шахтер» - 5:0. Голы: Шульга, Комаров, Магжанов, Чига</w:t>
        <w:softHyphen/>
        <w:t>ров, Бурлаков.</w: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sz w:val="16"/>
        </w:rPr>
        <w:t>11.06.2001.</w:t>
      </w:r>
      <w:r>
        <w:rPr>
          <w:rFonts w:cs="Arial" w:ascii="Arial" w:hAnsi="Arial"/>
          <w:bCs/>
          <w:sz w:val="16"/>
        </w:rPr>
        <w:t xml:space="preserve"> «Судостроитель» - «Шахтер» - 3:1. Голы: Шич</w:t>
        <w:softHyphen/>
        <w:t>кин, Туркин, Догунков – С. По</w:t>
        <w:softHyphen/>
        <w:t>гарченко.</w: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sz w:val="16"/>
        </w:rPr>
        <w:t>24.09.2001.</w:t>
      </w:r>
      <w:r>
        <w:rPr>
          <w:rFonts w:cs="Arial" w:ascii="Arial" w:hAnsi="Arial"/>
          <w:bCs/>
          <w:sz w:val="16"/>
        </w:rPr>
        <w:t xml:space="preserve"> «Шахтер» - «Судостроитель» - 1:1. Голы: Жадько, с пен. – Догунков</w: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sz w:val="16"/>
        </w:rPr>
        <w:t>18.06.2002.</w:t>
      </w:r>
      <w:r>
        <w:rPr>
          <w:rFonts w:cs="Arial" w:ascii="Arial" w:hAnsi="Arial"/>
          <w:bCs/>
          <w:sz w:val="16"/>
        </w:rPr>
        <w:t xml:space="preserve"> «Шахтер» - «Судостроитель» - 1:1. Голы: Пинчук – Сухов.</w:t>
      </w:r>
    </w:p>
    <w:p>
      <w:pPr>
        <w:pStyle w:val="HTML"/>
        <w:ind w:firstLine="18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93825</wp:posOffset>
            </wp:positionH>
            <wp:positionV relativeFrom="page">
              <wp:posOffset>6650990</wp:posOffset>
            </wp:positionV>
            <wp:extent cx="727075" cy="72009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3500</wp:posOffset>
            </wp:positionH>
            <wp:positionV relativeFrom="page">
              <wp:posOffset>6650990</wp:posOffset>
            </wp:positionV>
            <wp:extent cx="727075" cy="72009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9275</wp:posOffset>
                </wp:positionH>
                <wp:positionV relativeFrom="page">
                  <wp:posOffset>6765290</wp:posOffset>
                </wp:positionV>
                <wp:extent cx="3886200" cy="0"/>
                <wp:effectExtent l="0" t="28575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5pt,532.7pt" to="349.2pt,532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9275</wp:posOffset>
                </wp:positionH>
                <wp:positionV relativeFrom="page">
                  <wp:posOffset>7222490</wp:posOffset>
                </wp:positionV>
                <wp:extent cx="38862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5pt,568.7pt" to="349.2pt,568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51425</wp:posOffset>
                </wp:positionH>
                <wp:positionV relativeFrom="page">
                  <wp:posOffset>6765290</wp:posOffset>
                </wp:positionV>
                <wp:extent cx="3429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97.75pt;margin-top:532.7pt;width:26.95pt;height:35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388.75pt;margin-top:532.7pt;width:8.95pt;height:27.65pt;mso-wrap-style:none;v-text-anchor:middle;mso-position-vertical-relative:page" type="_x0000_t136">
            <v:path textpathok="t"/>
            <v:textpath on="t" fitshape="t" string="2" style="font-family:&quot;Monotype Corsiva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165725</wp:posOffset>
                </wp:positionH>
                <wp:positionV relativeFrom="page">
                  <wp:posOffset>6765290</wp:posOffset>
                </wp:positionV>
                <wp:extent cx="38862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6.75pt,532.7pt" to="-100.8pt,532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165725</wp:posOffset>
                </wp:positionH>
                <wp:positionV relativeFrom="page">
                  <wp:posOffset>7222490</wp:posOffset>
                </wp:positionV>
                <wp:extent cx="3886200" cy="0"/>
                <wp:effectExtent l="0" t="28575" r="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6.75pt,568.7pt" to="-100.8pt,568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8275</wp:posOffset>
                </wp:positionH>
                <wp:positionV relativeFrom="page">
                  <wp:posOffset>6765290</wp:posOffset>
                </wp:positionV>
                <wp:extent cx="3429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3.25pt;margin-top:532.7pt;width:26.95pt;height:35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322.25pt;margin-top:532.7pt;width:8.95pt;height:27.65pt;mso-wrap-style:none;v-text-anchor:middle;mso-position-vertical-relative:page" type="_x0000_t136">
            <v:path textpathok="t"/>
            <v:textpath on="t" fitshape="t" string="3" style="font-family:&quot;Monotype Corsiva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stroked="t" o:allowincell="f" style="position:absolute;margin-left:-379.75pt;margin-top:535.6pt;width:278.95pt;height:33.05pt;mso-wrap-style:none;v-text-anchor:middle;mso-position-vertical-relative:page" type="_x0000_t136">
            <v:path textpathok="t"/>
            <v:textpath on="t" fitshape="t" string="&quot;Судостроитель&quot; - &quot;Шахтер&quot; " style="font-family:&quot;a_RomanusSh&quot;;font-size:12pt"/>
            <v:fill o:detectmouseclick="t" on="false"/>
            <v:stroke color="black" weight="9360" joinstyle="miter" endcap="flat"/>
            <w10:wrap type="none"/>
          </v:shape>
        </w:pict>
        <w:pict>
          <v:shape id="shape_0" stroked="t" o:allowincell="f" style="position:absolute;margin-left:43.25pt;margin-top:532.7pt;width:278.95pt;height:33.05pt;mso-wrap-style:none;v-text-anchor:middle;mso-position-vertical-relative:page" type="_x0000_t136">
            <v:path textpathok="t"/>
            <v:textpath on="t" fitshape="t" string="&quot;Судостроитель&quot; - &quot;Шахтер&quot; " style="font-family:&quot;a_RomanusSh&quot;;font-size:12pt"/>
            <v:fill o:detectmouseclick="t" on="fals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  <w:sz w:val="16"/>
        </w:rPr>
        <w:t>11.10.2002.</w:t>
      </w:r>
      <w:r>
        <w:rPr>
          <w:rFonts w:cs="Arial" w:ascii="Arial" w:hAnsi="Arial"/>
          <w:bCs/>
          <w:sz w:val="16"/>
        </w:rPr>
        <w:t xml:space="preserve"> «Судостроитель» - «Шахтер» - 0:0.</w:t>
      </w:r>
    </w:p>
    <w:sectPr>
      <w:type w:val="nextPage"/>
      <w:pgSz w:orient="landscape" w:w="16838" w:h="11906"/>
      <w:pgMar w:left="851" w:right="851" w:gutter="0" w:header="0" w:top="1474" w:footer="0" w:bottom="1440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_CampusOtl3DShad">
    <w:charset w:val="cc"/>
    <w:family w:val="decorative"/>
    <w:pitch w:val="variable"/>
  </w:font>
  <w:font w:name="a_DexterOtlDecor3D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46"/>
      <w:szCs w:val="4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FFFF"/>
      <w:sz w:val="1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Verdana" w:hAnsi="Verdana" w:cs="Verdana"/>
      <w:color w:val="000000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i/>
      <w:iCs/>
      <w:sz w:val="1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sz w:val="2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2:18:00Z</dcterms:created>
  <dc:creator>PSO</dc:creator>
  <dc:description/>
  <dc:language>en-US</dc:language>
  <cp:lastModifiedBy>Andrey</cp:lastModifiedBy>
  <cp:lastPrinted>2002-10-18T12:48:00Z</cp:lastPrinted>
  <dcterms:modified xsi:type="dcterms:W3CDTF">2003-05-31T18:19:00Z</dcterms:modified>
  <cp:revision>7</cp:revision>
  <dc:subject/>
  <dc:title>№</dc:title>
</cp:coreProperties>
</file>